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243606110"/>
      <w:bookmarkStart w:id="1" w:name="__Fieldmark__0_424360611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243606110"/>
      <w:bookmarkStart w:id="3" w:name="__Fieldmark__1_424360611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243606110"/>
      <w:bookmarkStart w:id="5" w:name="__Fieldmark__2_424360611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243606110"/>
      <w:bookmarkStart w:id="7" w:name="__Fieldmark__3_424360611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